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cs="Helvetica"/>
          <w:b/>
          <w:b/>
          <w:bCs/>
          <w:color w:val="000000"/>
          <w:sz w:val="28"/>
          <w:szCs w:val="28"/>
        </w:rPr>
      </w:pPr>
      <w:r>
        <w:rPr>
          <w:rFonts w:cs="Helvetica"/>
          <w:b/>
          <w:bCs/>
          <w:color w:val="000000"/>
          <w:sz w:val="28"/>
          <w:szCs w:val="28"/>
        </w:rPr>
        <w:t xml:space="preserve">Future forests may soak up more carbon dioxide than previously believed, helping to buffer climate chang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pPr>
      <w:r>
        <w:rPr>
          <w:rFonts w:cs="Helvetica"/>
          <w:color w:val="000000"/>
        </w:rPr>
        <w:t xml:space="preserve">Published on </w:t>
      </w:r>
      <w:r>
        <w:rPr>
          <w:rFonts w:cs="Helvetica"/>
          <w:b/>
          <w:bCs/>
          <w:i/>
          <w:iCs/>
          <w:color w:val="000000"/>
        </w:rPr>
        <w:t xml:space="preserve">School of Natural Resources and Environment | University of Michigan </w:t>
        <w:br/>
      </w:r>
      <w:r>
        <w:rPr>
          <w:rFonts w:cs="Helvetica"/>
          <w:color w:val="000000"/>
        </w:rPr>
        <w:t>(</w:t>
      </w:r>
      <w:hyperlink r:id="rId2">
        <w:r>
          <w:rPr>
            <w:rStyle w:val="InternetLink"/>
            <w:rFonts w:cs="Helvetica"/>
          </w:rPr>
          <w:t>http://www.snre.umich.edu</w:t>
        </w:r>
      </w:hyperlink>
      <w:r>
        <w:rPr>
          <w:rFonts w:cs="Helvetica"/>
          <w:color w:val="000000"/>
        </w:rPr>
        <w:t>) ANN ARB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cs="Helvetica"/>
          <w:color w:val="000000"/>
        </w:rPr>
      </w:pPr>
      <w:r>
        <w:rPr>
          <w:rFonts w:cs="Helvetica"/>
          <w:color w:val="000000"/>
        </w:rPr>
        <w:t>10/13/2011</w:t>
        <w:b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rFonts w:cs="Helvetica"/>
          <w:color w:val="000000"/>
        </w:rPr>
        <w:tab/>
        <w:t>North American forests appear to have a greater capacity to soak up heat-trapping carbon dioxide gas than researchers had previously anticipated. As a result, they could help slow the pace of human-caused climate warming more than most scientists had thought, a U-M ecologist and his colleagues have conclud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rFonts w:cs="Helvetica"/>
          <w:color w:val="000000"/>
        </w:rPr>
        <w:tab/>
        <w:t>The results of a 12-year study at an experimental forest in northeastern Wisconsin challenge several long- held assumptions about how future forests will respond to the rising levels of atmospheric carbon dioxide blamed for human-caused climate change, said University of Michigan microbial ecologist Donald Zak, lead author of a paper published online this week in Ecology Letters. "Some of the initial assumptions about ecosystem response are not correct and will have to be revised," said Zak, a professor at the U-M School of Natural Resources and Environment and the Department of Ecology and Evolutionary Biology in the College of Literature, Science, and the Arts.To simulate atmospheric conditions expected in the latter half of this century, Zak and his colleagues continuously pumped extra carbon dioxide into the canopies of trembling aspen, paper birch and sugar maple trees at a 38-acre experimental forest in Rhinelander, Wis., from 1997 to 200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rFonts w:cs="Helvetica"/>
          <w:color w:val="000000"/>
        </w:rPr>
        <w:tab/>
        <w:tab/>
        <w:t>In addition to trapping heat, carbon dioxide is known to have a fertilizing effect on trees and other plants, making them grow faster than they normally would. Climate researchers and ecosystem modelers assume that in coming decades, carbon dioxide's fertilizing effect will temporarily boost the growth rate of northern temperate fores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cs="Helvetica"/>
          <w:color w:val="000000"/>
        </w:rPr>
      </w:pPr>
      <w:r>
        <w:rPr>
          <w:rFonts w:cs="Helvetica"/>
          <w:color w:val="000000"/>
        </w:rPr>
        <w:t>Previous studies have concluded that this growth spurt would be short-lived, grinding to a halt when the trees can no longer extract the essential nutrient nitrogen from the soi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rFonts w:cs="Helvetica"/>
          <w:color w:val="000000"/>
        </w:rPr>
        <w:t>But in the Rhinelander study, the trees bathed in elevated carbon dioxide continued to grow at an accelerated rate throughout the 12-year experiment. In the final three years of the study, the CO2-soaked trees grew 26 percent more than those exposed to normal levels of carbon dioxide. It appears that the extra carbon dioxide allowed trees to grow more small roots and "forage" more successfully for nitrogen in the soil, Zak said. At the same time, the rate at which microorganisms released nitrogen back to the soil, as fallen leaves and branches decayed, increas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rFonts w:cs="Helvetica"/>
          <w:color w:val="000000"/>
        </w:rPr>
        <w:tab/>
        <w:t>"The greater growth has been sustained by an acceleration, rather than a slowing down, of soil nitrogen cycling," Zak said. "Under elevated carbon dioxide, the trees did a better job of getting nitrogen out of the soil, and there was more of it for plants to u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cs="Helvetica"/>
          <w:color w:val="000000"/>
        </w:rPr>
      </w:pPr>
      <w:r>
        <w:rPr>
          <w:rFonts w:cs="Helvetica"/>
          <w:color w:val="000000"/>
        </w:rPr>
        <w:t>Zak stressed that growth-enhancing effects of CO2 in forests will eventually "hit the wall" and come to a halt. The trees' roots will eventually "fully exploit" the soil's nitrogen resources. No one knows how long it will take to reach that limit, he sai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rFonts w:cs="Helvetica"/>
          <w:color w:val="000000"/>
        </w:rPr>
        <w:tab/>
        <w:t>"The interesting take home point with this is that aspects of biological diversity---like genetic diversity and plant species compositions---are important components of an ecosystem's response to climate change," he said. "Biodiversity matters, in this regar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cs="Helvetica"/>
          <w:color w:val="000000"/>
        </w:rPr>
      </w:pPr>
      <w:r>
        <w:rPr>
          <w:rFonts w:cs="Helvetica"/>
          <w:color w:val="000000"/>
        </w:rPr>
        <w:t>Co-authors of the Ecology Letters paper were Kurt Pregitzer of the University of Idaho, Mark Kubiske of the U.S. Forest Service and Andrew Burton of Michigan Technological University. The work was funded by grants from the U.S. Department of Energy and the U.S. Forest Service.</w:t>
      </w:r>
    </w:p>
    <w:p>
      <w:pPr>
        <w:pStyle w:val="Normal"/>
        <w:spacing w:lineRule="auto" w:line="480"/>
        <w:rPr/>
      </w:pPr>
      <w:r>
        <w:rPr>
          <w:rFonts w:cs="Helvetica"/>
          <w:color w:val="000000"/>
        </w:rPr>
        <w:t xml:space="preserve">Jim Erickson 734.647.1842 </w:t>
      </w:r>
      <w:r>
        <w:rPr>
          <w:rFonts w:cs="Helvetica"/>
          <w:color w:val="0000FF"/>
        </w:rPr>
        <w:t xml:space="preserve">ericksn@umich.edu </w:t>
      </w:r>
      <w:r>
        <w:rPr>
          <w:rFonts w:cs="Helvetica"/>
          <w:color w:val="000000"/>
        </w:rPr>
        <w:t>[1]</w:t>
      </w:r>
    </w:p>
    <w:sectPr>
      <w:type w:val="nextPage"/>
      <w:pgSz w:w="12240" w:h="15840"/>
      <w:pgMar w:left="1440" w:right="1440" w:gutter="0" w:header="0" w:top="9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nre.umich.ed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7:25:00Z</dcterms:created>
  <dc:creator>James Pitot</dc:creator>
  <dc:description/>
  <cp:keywords/>
  <dc:language>en-US</dc:language>
  <cp:lastModifiedBy>Staci Sharp</cp:lastModifiedBy>
  <dcterms:modified xsi:type="dcterms:W3CDTF">2012-06-27T17:25:00Z</dcterms:modified>
  <cp:revision>2</cp:revision>
  <dc:subject/>
  <dc:title/>
</cp:coreProperties>
</file>