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quest for Teacher Assisted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 Collection for Let’s Get Into An Argument Uni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 2012-2013 School Ye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citizenship group would appreciate if teachers would be willing/able to collect data described below related to use of the “Let’s Get Into An Argument” unit. These data will help us to continue development of a “using science for citizenship” learning progression, which in turn will help us learn how to better prepare students to use science in making decisions in their liv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achers can submit materials with students’ names removed to their site contact. Site contacts can then make sure materials get to the citizenship group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ecklist for Data Collection</w:t>
      </w:r>
    </w:p>
    <w:p>
      <w:pPr>
        <w:pStyle w:val="Normal"/>
        <w:rPr/>
      </w:pPr>
      <w:r>
        <w:rPr>
          <w:rFonts w:cs="Calibri" w:ascii="Calibri" w:hAnsi="Calibri"/>
        </w:rPr>
        <w:t>___ One or more classes of student handout work samples with student names de-identifi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 What’s the Argument Here? (Activity Tw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 What Makes for A Strong or Weak Scientific Argument? (Activity Tw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 Evaluating Arguments in the Articles (Activity Tw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 How Do Scientists Evaluate Arguments? (Activity Thre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 Completed Teacher Feedback For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teachers have any questions, please contact one of the following peo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eth Covitt at </w:t>
      </w:r>
      <w:hyperlink r:id="rId2">
        <w:r>
          <w:rPr>
            <w:rStyle w:val="InternetLink"/>
            <w:rFonts w:cs="Calibri" w:ascii="Calibri" w:hAnsi="Calibri"/>
          </w:rPr>
          <w:t>bcovitt@msu.edu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ia Harris at </w:t>
      </w:r>
      <w:hyperlink r:id="rId3">
        <w:r>
          <w:rPr>
            <w:rStyle w:val="InternetLink"/>
            <w:rFonts w:cs="Calibri" w:ascii="Calibri" w:hAnsi="Calibri"/>
          </w:rPr>
          <w:t>harrisc@caryinstitute.org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isa Pitot at </w:t>
      </w:r>
      <w:hyperlink r:id="rId4">
        <w:r>
          <w:rPr>
            <w:rStyle w:val="InternetLink"/>
            <w:rFonts w:cs="Calibri" w:ascii="Calibri" w:hAnsi="Calibri"/>
          </w:rPr>
          <w:t>lpitot@psdschools.org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ank you for your assistance!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itizenship 2012-2013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ovitt@msu.edu" TargetMode="External"/><Relationship Id="rId3" Type="http://schemas.openxmlformats.org/officeDocument/2006/relationships/hyperlink" Target="mailto:harrisc@caryinstitute.org" TargetMode="External"/><Relationship Id="rId4" Type="http://schemas.openxmlformats.org/officeDocument/2006/relationships/hyperlink" Target="mailto:lpitot@psdschools.or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7:20:00Z</dcterms:created>
  <dc:creator>B C</dc:creator>
  <dc:description/>
  <cp:keywords/>
  <dc:language>en-US</dc:language>
  <cp:lastModifiedBy>Staci Sharp</cp:lastModifiedBy>
  <dcterms:modified xsi:type="dcterms:W3CDTF">2012-06-27T17:20:00Z</dcterms:modified>
  <cp:revision>2</cp:revision>
  <dc:subject/>
  <dc:title/>
</cp:coreProperties>
</file>